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приказу </w:t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образования и науки </w:t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№ _________-о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 Р А Ф И К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фициальных дней объявления  результатов ГИА - 11 в основной период в 2024 году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0"/>
        <w:gridCol w:w="1909"/>
        <w:gridCol w:w="4033"/>
        <w:gridCol w:w="24"/>
      </w:tblGrid>
      <w:tr>
        <w:trPr>
          <w:tblHeader w:val="true"/>
          <w:trHeight w:val="2822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кзамен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экзамена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фициальный день объявления результатов  ГИА-11 на региональном уровне  </w:t>
            </w:r>
            <w:r>
              <w:rPr>
                <w:rFonts w:cs="Times New Roman" w:ascii="Times New Roman" w:hAnsi="Times New Roman"/>
                <w:b/>
              </w:rPr>
              <w:t>(не позднее указанной даты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200" w:hRule="atLeast"/>
        </w:trPr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еография, Литература, Химия 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05(чт)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6 (чт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05 (вт)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6.(пт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матика (базовый уровень)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05(пт)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6.(пт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тематика (профильный уровень) 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6 (вт)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6 (пн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ознание, физика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06.(вт)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6(чт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тика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06 (пт)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6(чт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странные языки (устно)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06 (пт)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(ср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тика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06 (сб)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6(пт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странные языки (устно)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06 (пт)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(ср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я, биология, иностранные языки (письменно)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06(вт)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(ср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ография, Литература, физика, обществознание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6 (чт)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(ср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06(пн)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(пн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странные языки (устно), история, хим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06 (вт)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.07(пн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странные языки (письменно), биология, информатика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6 (ср)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(пн)</w:t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матика (базовый уровень),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офильный уровень)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6 (чт)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(пн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учебные предметы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06 (пт)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(пн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тика, обществознание, русский язык, Физика, химия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07 (чт)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7(пн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странные языки(письменно)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07 (чт)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7(ср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остранные языки(устно), биология, география, история, литература, математика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07(пт)</w:t>
            </w:r>
          </w:p>
        </w:tc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07(ср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риказу</w:t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а образования и науки </w:t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№ _________-о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ботки апелляций о несогласии с выставленными баллами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го этапа ГИА-11 в 2024 год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98"/>
        <w:gridCol w:w="2553"/>
        <w:gridCol w:w="2886"/>
        <w:gridCol w:w="3067"/>
      </w:tblGrid>
      <w:tr>
        <w:trPr>
          <w:tblHeader w:val="true"/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экзаме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фициальный день объявления результатов ГИА-11 на региональном уровн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не позднее указанной даты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 подачи апелляций</w:t>
              <w:br/>
              <w:t xml:space="preserve"> (2 рабочих дня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заседания конфликтной 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ография, Литература, Химия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5(ч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(чт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.06.(п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.06.(пн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.06 (ч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5 (в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(пт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.06.(пн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.06.(вт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.06.(ч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(базовый уровень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5(п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(пт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.06.(пн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.06.(вт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.06. (п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матика (профильный уровень)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 (в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(пн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.06.(в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.06. (ср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.06. (п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, физ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6.(в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(чт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.06. (п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.06.(пн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.06.(ч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6 (п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(чт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.06. (п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.06.(пн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.06.(ч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е языки (устно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6 (п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(ср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.06. (ч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.06.(пт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.07.(ср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6 (сб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(пт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.06.(пн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.06.(вт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.06.(чт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е языки (устно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6 (п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(ср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.06. (ч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.06.(пт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.07.(ср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, биология, иностранные языки (письменно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6(в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(ср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.06. (ч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.06.(пт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.07.(ср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, Литература, физика, обществозна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6 (ч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(ср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.06. (ч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.06.(пт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.07.(ср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6(пн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(пн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.07.(в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.07.(ср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.07.(пн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е языки (устно), история, хим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6 (в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(пн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.07.(в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.07.(ср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.07.(пн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е языки (письменно), биология, информат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6 (ср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(пн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.07.(в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.07.(ср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.07.(пн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(базовый уровень),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фильный уровень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6 (ч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(пн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.07.(в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.07.(ср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.07.(пн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учебные предмет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 (п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(пн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.07.(в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.07.(ср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.07.(пн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, обществознание, русский язык, Физика, хим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7 (ч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7.(пн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.07.(в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.07.(ср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.07.(пн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е языки(письменно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7 (ч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(ср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.07.(в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.07.(ср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.07.(пн)</w:t>
            </w:r>
          </w:p>
        </w:tc>
      </w:tr>
      <w:tr>
        <w:trPr>
          <w:trHeight w:val="23" w:hRule="atLeast"/>
          <w:cantSplit w:val="true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зер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е языки(устно), биология, география, история, литература, математ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7(пт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(ср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.07.(чт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.07.(пт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.07.(пн)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276" w:footer="0" w:bottom="15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 к приказ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 образования и наук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ской области </w:t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№ _________-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 Е С Т 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дачи апелля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еся подают апелляцию о несогласии с выставленными баллами в организацию, осуществляющую образовательную деятельность, которой они были допущены к экзамену, выпускники прошлых лет – в муниципальный орган управления образованием, в котором они были зарегистриров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образовательной организации или муниципальный орган управления образованием, принявший апелляцию, организует доставку апелляции в комиссию исключительно в электронной форме с использованием защищенных каналов связи на адрес «Апелляционная комиссия ЕГЭ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редусмотрена передача апелляций обучающимися или их родителями (законными представителями) непосредственно в апелляционную комисс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работы комиссии: ОГБУ «Ивановский региональный центр оценки качества образования» (г.Иваново, пр.Ленина, д.4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/>
  </w:style>
  <w:style w:type="character" w:styleId="1">
    <w:name w:val="Верхний колонтитул Знак1"/>
    <w:qFormat/>
    <w:rPr>
      <w:rFonts w:ascii="Calibri" w:hAnsi="Calibri" w:eastAsia="Calibri" w:cs="Times New Roman"/>
      <w:sz w:val="24"/>
      <w:szCs w:val="20"/>
    </w:rPr>
  </w:style>
  <w:style w:type="character" w:styleId="11">
    <w:name w:val="Основной текст Знак1"/>
    <w:qFormat/>
    <w:rPr>
      <w:rFonts w:ascii="Calibri" w:hAnsi="Calibri" w:eastAsia="Calibri" w:cs="Times New Roman"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МОН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alibri" w:hAnsi="Calibri" w:eastAsia="Calibri" w:cs="Times New Roman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4"/>
      <w:szCs w:val="20"/>
    </w:rPr>
  </w:style>
  <w:style w:type="paragraph" w:styleId="Style22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ектронный формуляр приказа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10:00Z</dcterms:created>
  <dc:creator>Любовь Юрьевна  Малкова</dc:creator>
  <dc:description/>
  <cp:keywords/>
  <dc:language>en-US</dc:language>
  <cp:lastModifiedBy>Любовь Юрьевна  Малкова</cp:lastModifiedBy>
  <cp:lastPrinted>2024-05-16T17:46:00Z</cp:lastPrinted>
  <dcterms:modified xsi:type="dcterms:W3CDTF">2024-05-17T08:56:00Z</dcterms:modified>
  <cp:revision>17</cp:revision>
  <dc:subject/>
  <dc:title/>
</cp:coreProperties>
</file>